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sz w:val="18"/>
        </w:rPr>
      </w:pPr>
      <w:r>
        <w:rPr>
          <w:rFonts w:cs="Helvetica" w:ascii="Helvetica" w:hAnsi="Helvetica"/>
          <w:b/>
          <w:bCs/>
          <w:sz w:val="18"/>
        </w:rPr>
        <w:t>GLI ARAZZI DEI GONZAGA NEL RINASCIMENTO</w:t>
      </w:r>
    </w:p>
    <w:p>
      <w:pPr>
        <w:pStyle w:val="Normal"/>
        <w:rPr>
          <w:rFonts w:ascii="Helvetica" w:hAnsi="Helvetica" w:cs="Helvetica"/>
          <w:b/>
          <w:b/>
          <w:bCs/>
          <w:i/>
          <w:i/>
          <w:sz w:val="18"/>
        </w:rPr>
      </w:pPr>
      <w:r>
        <w:rPr>
          <w:rFonts w:cs="Helvetica" w:ascii="Helvetica" w:hAnsi="Helvetica"/>
          <w:b/>
          <w:bCs/>
          <w:i/>
          <w:sz w:val="18"/>
        </w:rPr>
        <w:t>Da Mantegna a Raffaello e Giulio Romano</w:t>
      </w:r>
    </w:p>
    <w:p>
      <w:pPr>
        <w:pStyle w:val="Normal"/>
        <w:rPr>
          <w:rFonts w:ascii="Helvetica" w:hAnsi="Helvetica" w:cs="Helvetica"/>
          <w:bCs/>
          <w:sz w:val="18"/>
        </w:rPr>
      </w:pPr>
      <w:r>
        <w:rPr>
          <w:rFonts w:cs="Helvetica" w:ascii="Helvetica" w:hAnsi="Helvetica"/>
          <w:bCs/>
          <w:sz w:val="18"/>
        </w:rPr>
        <w:t xml:space="preserve">Mantova, Palazzo Te </w:t>
      </w:r>
    </w:p>
    <w:p>
      <w:pPr>
        <w:pStyle w:val="Normal"/>
        <w:rPr>
          <w:rFonts w:ascii="Helvetica" w:hAnsi="Helvetica" w:cs="Helvetica"/>
          <w:bCs/>
          <w:sz w:val="18"/>
        </w:rPr>
      </w:pPr>
      <w:r>
        <w:rPr>
          <w:rFonts w:cs="Helvetica" w:ascii="Helvetica" w:hAnsi="Helvetica"/>
          <w:bCs/>
          <w:sz w:val="18"/>
        </w:rPr>
        <w:t>14 marzo – 27 giugno 2010</w:t>
      </w:r>
    </w:p>
    <w:p>
      <w:pPr>
        <w:pStyle w:val="Normal"/>
        <w:rPr>
          <w:rFonts w:ascii="Helvetica" w:hAnsi="Helvetica" w:cs="Helvetica"/>
          <w:b/>
          <w:b/>
          <w:bCs/>
          <w:sz w:val="18"/>
          <w:u w:val="single"/>
        </w:rPr>
      </w:pPr>
      <w:r>
        <w:rPr>
          <w:rFonts w:cs="Helvetica" w:ascii="Helvetica" w:hAnsi="Helvetica"/>
          <w:b/>
          <w:bCs/>
          <w:sz w:val="18"/>
          <w:u w:val="single"/>
        </w:rPr>
      </w:r>
    </w:p>
    <w:p>
      <w:pPr>
        <w:pStyle w:val="Normal"/>
        <w:rPr>
          <w:rFonts w:ascii="Helvetica" w:hAnsi="Helvetica" w:cs="Helvetica"/>
          <w:b/>
          <w:b/>
          <w:bCs/>
          <w:sz w:val="18"/>
          <w:u w:val="single"/>
        </w:rPr>
      </w:pPr>
      <w:r>
        <w:rPr>
          <w:rFonts w:cs="Helvetica" w:ascii="Helvetica" w:hAnsi="Helvetica"/>
          <w:b/>
          <w:bCs/>
          <w:sz w:val="18"/>
          <w:u w:val="single"/>
        </w:rPr>
        <w:t>DIDASCALIE IMMAGINI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Helvetica" w:ascii="Helvetica" w:hAnsi="Helvetica"/>
          <w:b/>
          <w:bCs/>
          <w:sz w:val="18"/>
          <w:u w:val="single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. Artista Nord Itali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Annunciazion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113,7 x 179,4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Chicago, The Art Institute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. Manifattura di Bruge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illefiori araldic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</w:t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antova, Basilica di Santa Barbara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3. Raffaello e bottega </w:t>
      </w:r>
    </w:p>
    <w:p>
      <w:pPr>
        <w:pStyle w:val="Pa0"/>
        <w:rPr>
          <w:rFonts w:ascii="News Gothic MT;News Gothic MT" w:hAnsi="News Gothic MT;News Gothic MT" w:cs="Times"/>
          <w:i/>
          <w:i/>
          <w:iCs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La Pesca miracolos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493 x 44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Città del Vaticano, Musei e Gallerie Pontificie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  <w:i/>
          <w:i/>
          <w:iCs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4. Puttini: Venere, un satiro e puttini che giocan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410 x 450 cm</w:t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odena, Galleria Raffaele Verolino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5. Bottega di Giulio Roman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Danza dei Puttin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Disegno a penna, inchiostro diluito e biacca su carta marroncina, 38 x 29 cm 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Firenze, Gabinetto Disegni e Stampe degli Uffizi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6. Bottega di Nicolas Karch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La barca della Fortun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3 x 413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Lisbona, Museu Calouste Gulbenkian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7. Bottega di Willem de Pannemak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La città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86 x 416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Trissino (Vicenza), Fondazione Progetto Marzotto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8. Bottega di Willem de Pannemak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La lepr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Arazzo, 389 x 420 cm 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Trissino (Vicenza), Fondazione Progetto Marzotto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9. Bottega di Willem de Pannemak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Il gioco del cavallucci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86 x 465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Trissino (Vicenza), Fondazione Progetto Marzotto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0. Bottega di Willem de Pannemak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Il capron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90 x 473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Trissino (Vicenza), Fondazione Progetto Marzotto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1. Bottega di Willem de Pannemak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La vendemmi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80 x 44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Trissino (Vicenza), Fondazione Progetto Marzotto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2. Bottega di Willem de Pannemak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Puttini: La danz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83 x 435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Trissino (Vicenza), Fondazione Progetto Marzotto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3. Bottega di Jehan Baudouyn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Fructus Belli: La paga dei soldat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365 x 80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Écouen, Musée national de la Renaissanc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fr-FR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4. Bottega di Jehan Baudouyn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Fructus Belli: Il convito degli ufficial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365 x 812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Écouen, Musée national de la Renaissanc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fr-FR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15. Bottega di Jehan Baudouyn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Fructus Belli: Il carro del trionf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495 x 890 cm</w:t>
      </w:r>
    </w:p>
    <w:p>
      <w:pPr>
        <w:pStyle w:val="Pa1"/>
        <w:jc w:val="both"/>
        <w:rPr>
          <w:rFonts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Bruxelles, Musées royaux d’Art e d’Histoir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  <w:lang w:val="de-DE"/>
        </w:rPr>
      </w:pPr>
      <w:r>
        <w:rPr>
          <w:rFonts w:cs="Times"/>
          <w:color w:val="000000"/>
          <w:sz w:val="18"/>
          <w:szCs w:val="18"/>
          <w:lang w:val="de-DE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de-DE"/>
        </w:rPr>
      </w:pPr>
      <w:r>
        <w:rPr>
          <w:rStyle w:val="A0"/>
          <w:rFonts w:cs="News Gothic MT;News Gothic MT" w:ascii="News Gothic MT;News Gothic MT" w:hAnsi="News Gothic MT;News Gothic MT"/>
          <w:lang w:val="de-DE"/>
        </w:rPr>
        <w:t xml:space="preserve">16. Bottega di Willem Dermoyen 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Gli ebrei danno i loro tesori d’argento a Mosè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340 x 35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Châteaudun, château de Châteaudun, Centre des Monuments Nationaux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  <w:lang w:val="de-DE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de-DE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de-DE"/>
        </w:rPr>
      </w:pPr>
      <w:r>
        <w:rPr>
          <w:rStyle w:val="A0"/>
          <w:rFonts w:cs="News Gothic MT;News Gothic MT" w:ascii="News Gothic MT;News Gothic MT" w:hAnsi="News Gothic MT;News Gothic MT"/>
          <w:lang w:val="de-DE"/>
        </w:rPr>
        <w:t>17. Bottega di Willem Dermoyen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é: Mosé riceve le tavole della legge sul Monte Sina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351 x 402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Châteaudun, château de Châteaudun, Centre des Monuments Nationaux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  <w:lang w:val="de-DE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de-DE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de-DE"/>
        </w:rPr>
      </w:pPr>
      <w:r>
        <w:rPr>
          <w:rStyle w:val="A0"/>
          <w:rFonts w:cs="News Gothic MT;News Gothic MT" w:ascii="News Gothic MT;News Gothic MT" w:hAnsi="News Gothic MT;News Gothic MT"/>
          <w:lang w:val="de-DE"/>
        </w:rPr>
        <w:t xml:space="preserve">18. Bottega di Willem Dermoyen 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L’innalzamento del serpente di bronz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352 x 447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Châteaudun, château de Châteaudun, Centre des Monuments Nationaux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  <w:lang w:val="de-DE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de-DE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de-DE"/>
        </w:rPr>
      </w:pPr>
      <w:r>
        <w:rPr>
          <w:rStyle w:val="A0"/>
          <w:rFonts w:cs="News Gothic MT;News Gothic MT" w:ascii="News Gothic MT;News Gothic MT" w:hAnsi="News Gothic MT;News Gothic MT"/>
          <w:lang w:val="de-DE"/>
        </w:rPr>
        <w:t>19. Bottega di Willem Dermoyen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Il rapimento delle donne e dei bambini di Madianit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352 x 514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Châteaudun, château de Châteaudun, Centre des Monuments Nationaux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fr-FR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0. Bottega di Nicolas Karch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Il passaggio del Mar Ross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0 x 63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ilano, Museo del Duomo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1. Bottega di Nicolas Karch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Mosè riceve le tavole della legg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73 x 265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ilano, Museo del Duomo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2. Bottega di Nicolas Karch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L’innalzamento del serpente di bronz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77 x 38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ilano, Museo del Duomo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3. Bottega di Nicolas Karcher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Mosè: Puttini con lo stemma Gonzag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190 x 332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ilano, Museo del Duomo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4. Manifattura fiorentina, Giovanni Rost da cartone di Giovanni Stradano (attr.)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 xml:space="preserve">Storie di Giasone: Giasone e Medea 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5 x 263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Novellara (Reggio Emilia), Museo Gonzaga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5. Manifattura di Bruxelle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Cefalo e Procri: Il banchetto di nozze di Cefalo e Procr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55 x 404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Città del Vaticano, Musei e Gallerie Pontifici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6. Manifattura di Bruxelle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Cefalo e Procri: Il rapimento di Cefalo da parte di Aurora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55 x 343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Città del Vaticano, Musei e Gallerie Pontifici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7. Manifattura di Bruxelle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 xml:space="preserve">Cefalo e Procri: La morte di Procri 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53 x 444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Città del Vaticano, Musei e Gallerie Pontifici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8. Manifattura di Bruxelle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Storia di Fetonte: La Metamorfosi delle Eliad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Arazzo, 412 x 600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  <w:lang w:val="fr-FR"/>
        </w:rPr>
      </w:pPr>
      <w:r>
        <w:rPr>
          <w:rStyle w:val="A0"/>
          <w:rFonts w:cs="News Gothic MT;News Gothic MT" w:ascii="News Gothic MT;News Gothic MT" w:hAnsi="News Gothic MT;News Gothic MT"/>
          <w:lang w:val="fr-FR"/>
        </w:rPr>
        <w:t>Écouen, Musée national de la Renaissance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  <w:lang w:val="fr-FR"/>
        </w:rPr>
      </w:r>
    </w:p>
    <w:p>
      <w:pPr>
        <w:pStyle w:val="Pa0"/>
        <w:rPr>
          <w:rFonts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29. Manifattura di Bruxelle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Enea: Incontro di Enea e Didon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475 x 535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ilano, Civiche Raccolte d’Arte Applicata, Castello Sforzesco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30. Manifattura di Cornelis de Ronde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435 x 433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Madrid, Patrimonio Nacional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31. Manifattura di Cornelis Matten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Storie di Alessandro Magno: Battaglia di Iss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0 x 471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Monselice (Padova), Castello Rocca di Monselice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32. Manifattura di Cornelis Matten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Storie di Alessandro Magno: Saccheggio dell’accampamento di Dari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0 x 402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Monselice (Padova), Castello Rocca di Monselice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33. Manifattura di Cornelis Matten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Storie di Alessandro Magno: Alessandro Magno assale Tiro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0 x 526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Monselice (Padova), Castello Rocca di Monselice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34. Manifattura di Cornelis Mattens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  <w:i/>
          <w:iCs/>
        </w:rPr>
        <w:t>Storie di Alessandro Magno: Incontro di Alessandro con Talestri regina delle Amazzoni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>Arazzo, 360 x 404 cm</w:t>
      </w:r>
    </w:p>
    <w:p>
      <w:pPr>
        <w:pStyle w:val="Pa0"/>
        <w:rPr>
          <w:rFonts w:ascii="News Gothic MT;News Gothic MT" w:hAnsi="News Gothic MT;News Gothic MT" w:cs="Times"/>
          <w:color w:val="000000"/>
          <w:sz w:val="18"/>
          <w:szCs w:val="18"/>
        </w:rPr>
      </w:pPr>
      <w:r>
        <w:rPr>
          <w:rStyle w:val="A0"/>
          <w:rFonts w:cs="News Gothic MT;News Gothic MT" w:ascii="News Gothic MT;News Gothic MT" w:hAnsi="News Gothic MT;News Gothic MT"/>
        </w:rPr>
        <w:t xml:space="preserve">Monselice (Padova), Castello Rocca di Monselice </w:t>
      </w:r>
    </w:p>
    <w:p>
      <w:pPr>
        <w:pStyle w:val="Pa0"/>
        <w:rPr>
          <w:rStyle w:val="A0"/>
          <w:rFonts w:ascii="News Gothic MT;News Gothic MT" w:hAnsi="News Gothic MT;News Gothic MT" w:cs="News Gothic MT;News Gothic MT"/>
          <w:i/>
          <w:i/>
          <w:iCs/>
        </w:rPr>
      </w:pPr>
      <w:r>
        <w:rPr>
          <w:rFonts w:cs="Times" w:ascii="News Gothic MT;News Gothic MT" w:hAnsi="News Gothic MT;News Gothic MT"/>
          <w:color w:val="000000"/>
          <w:sz w:val="18"/>
          <w:szCs w:val="1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0">
    <w:name w:val="A0"/>
    <w:qFormat/>
    <w:rPr>
      <w:rFonts w:cs="Times"/>
      <w:color w:val="000000"/>
      <w:sz w:val="18"/>
      <w:szCs w:val="18"/>
    </w:rPr>
  </w:style>
  <w:style w:type="character" w:styleId="A1">
    <w:name w:val="A1"/>
    <w:qFormat/>
    <w:rPr>
      <w:rFonts w:ascii="News Gothic MT;News Gothic MT" w:hAnsi="News Gothic MT;News Gothic MT" w:cs="News Gothic MT;News Gothic MT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1:00Z</dcterms:created>
  <dc:creator>ufficio.stampa</dc:creator>
  <dc:description/>
  <cp:keywords/>
  <dc:language>en-US</dc:language>
  <cp:lastModifiedBy>wanda</cp:lastModifiedBy>
  <dcterms:modified xsi:type="dcterms:W3CDTF">2016-10-17T08:27:00Z</dcterms:modified>
  <cp:revision>3</cp:revision>
  <dc:subject/>
  <dc:title>MANTOVA, PALAZZO TE 14 MARZO 27 GIUGNO 2010 A CURA DI GUY DELMARCEL</dc:title>
</cp:coreProperties>
</file>