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ind w:left="540" w:right="278" w:hanging="0"/>
        <w:jc w:val="both"/>
        <w:rPr>
          <w:rFonts w:ascii="Calibri" w:hAnsi="Calibri" w:eastAsia="Calibri" w:cs="Tahoma"/>
          <w:b/>
          <w:b/>
          <w:iCs/>
          <w:sz w:val="48"/>
          <w:szCs w:val="48"/>
          <w:lang w:eastAsia="en-US"/>
        </w:rPr>
      </w:pPr>
      <w:r>
        <w:rPr>
          <w:rFonts w:eastAsia="Calibri" w:cs="Tahoma" w:ascii="Calibri" w:hAnsi="Calibri"/>
          <w:b/>
          <w:iCs/>
          <w:sz w:val="48"/>
          <w:szCs w:val="48"/>
          <w:lang w:eastAsia="en-US"/>
        </w:rPr>
      </w:r>
    </w:p>
    <w:p>
      <w:pPr>
        <w:pStyle w:val="Normal"/>
        <w:ind w:left="540" w:right="278" w:hanging="0"/>
        <w:jc w:val="both"/>
        <w:rPr>
          <w:rFonts w:ascii="Calibri" w:hAnsi="Calibri" w:cs="Tahoma"/>
          <w:b/>
          <w:b/>
          <w:iCs/>
          <w:sz w:val="48"/>
          <w:szCs w:val="48"/>
          <w:lang w:eastAsia="en-US"/>
        </w:rPr>
      </w:pPr>
      <w:r>
        <w:rPr>
          <w:rFonts w:cs="Tahoma" w:ascii="Calibri" w:hAnsi="Calibri"/>
          <w:b/>
          <w:iCs/>
          <w:sz w:val="48"/>
          <w:szCs w:val="48"/>
          <w:lang w:eastAsia="en-US"/>
        </w:rPr>
        <w:t>L'ordine e la luce.</w:t>
      </w:r>
    </w:p>
    <w:p>
      <w:pPr>
        <w:pStyle w:val="Normal"/>
        <w:ind w:left="540" w:right="278" w:hanging="0"/>
        <w:jc w:val="both"/>
        <w:rPr>
          <w:rFonts w:ascii="Calibri" w:hAnsi="Calibri" w:cs="Tahoma"/>
          <w:b/>
          <w:b/>
          <w:iCs/>
          <w:sz w:val="28"/>
          <w:szCs w:val="28"/>
          <w:lang w:eastAsia="en-US"/>
        </w:rPr>
      </w:pPr>
      <w:r>
        <w:rPr>
          <w:rFonts w:cs="Tahoma" w:ascii="Calibri" w:hAnsi="Calibri"/>
          <w:b/>
          <w:iCs/>
          <w:sz w:val="28"/>
          <w:szCs w:val="28"/>
          <w:lang w:eastAsia="en-US"/>
        </w:rPr>
        <w:t>Un viaggio virtuale nell'evoluzione degli spazi interni nella storia</w:t>
      </w:r>
    </w:p>
    <w:p>
      <w:pPr>
        <w:pStyle w:val="Normal"/>
        <w:ind w:left="540" w:right="278" w:hanging="0"/>
        <w:jc w:val="both"/>
        <w:rPr>
          <w:rFonts w:ascii="Calibri" w:hAnsi="Calibri" w:cs="Tahoma"/>
          <w:b/>
          <w:b/>
          <w:iCs/>
          <w:sz w:val="28"/>
          <w:szCs w:val="28"/>
          <w:lang w:eastAsia="en-US"/>
        </w:rPr>
      </w:pPr>
      <w:r>
        <w:rPr>
          <w:rFonts w:cs="Tahoma" w:ascii="Calibri" w:hAnsi="Calibri"/>
          <w:b/>
          <w:iCs/>
          <w:sz w:val="28"/>
          <w:szCs w:val="28"/>
          <w:lang w:eastAsia="en-US"/>
        </w:rPr>
        <w:t>dell'architettura: dai greci al rinascimento.</w:t>
      </w:r>
    </w:p>
    <w:p>
      <w:pPr>
        <w:pStyle w:val="Normal"/>
        <w:ind w:left="540" w:right="278" w:hanging="0"/>
        <w:jc w:val="both"/>
        <w:rPr>
          <w:rFonts w:ascii="Calibri" w:hAnsi="Calibri" w:cs="Tahoma"/>
          <w:sz w:val="28"/>
          <w:szCs w:val="28"/>
          <w:lang w:eastAsia="en-US"/>
        </w:rPr>
      </w:pPr>
      <w:r>
        <w:rPr>
          <w:rFonts w:cs="Tahoma" w:ascii="Calibri" w:hAnsi="Calibri"/>
          <w:sz w:val="28"/>
          <w:szCs w:val="28"/>
          <w:lang w:eastAsia="en-US"/>
        </w:rPr>
        <w:t>Mantova, Fruttiere di Palazzo Te</w:t>
      </w:r>
    </w:p>
    <w:p>
      <w:pPr>
        <w:pStyle w:val="Normal"/>
        <w:ind w:left="540" w:right="278" w:hanging="0"/>
        <w:jc w:val="both"/>
        <w:rPr>
          <w:rFonts w:ascii="Calibri" w:hAnsi="Calibri" w:cs="Tahoma"/>
          <w:sz w:val="28"/>
          <w:szCs w:val="28"/>
          <w:lang w:eastAsia="en-US"/>
        </w:rPr>
      </w:pPr>
      <w:r>
        <w:rPr>
          <w:rFonts w:cs="Tahoma" w:ascii="Calibri" w:hAnsi="Calibri"/>
          <w:sz w:val="28"/>
          <w:szCs w:val="28"/>
          <w:lang w:eastAsia="en-US"/>
        </w:rPr>
        <w:t>15 dicembre 2013 – 16  marzo 2014</w:t>
      </w:r>
    </w:p>
    <w:p>
      <w:pPr>
        <w:pStyle w:val="Normal"/>
        <w:spacing w:before="0" w:after="200"/>
        <w:ind w:right="278"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lineRule="auto" w:line="276" w:before="0" w:after="200"/>
        <w:ind w:left="540" w:right="278" w:hanging="0"/>
        <w:jc w:val="right"/>
        <w:rPr>
          <w:rFonts w:ascii="Calibri" w:hAnsi="Calibri" w:cs="Calibri"/>
          <w:szCs w:val="24"/>
          <w:lang w:eastAsia="en-US"/>
        </w:rPr>
      </w:pPr>
      <w:r>
        <w:rPr>
          <w:rFonts w:cs="Calibri" w:ascii="Calibri" w:hAnsi="Calibri"/>
          <w:szCs w:val="24"/>
          <w:lang w:eastAsia="en-US"/>
        </w:rPr>
        <w:t>Nota informativa</w:t>
      </w:r>
    </w:p>
    <w:p>
      <w:pPr>
        <w:pStyle w:val="Normal"/>
        <w:spacing w:lineRule="auto" w:line="276" w:before="0" w:after="200"/>
        <w:ind w:right="278" w:hanging="0"/>
        <w:rPr>
          <w:rFonts w:ascii="Calibri" w:hAnsi="Calibri" w:cs="Calibri"/>
          <w:szCs w:val="24"/>
          <w:lang w:eastAsia="en-US"/>
        </w:rPr>
      </w:pPr>
      <w:r>
        <w:rPr>
          <w:rFonts w:cs="Calibri" w:ascii="Calibri" w:hAnsi="Calibri"/>
          <w:szCs w:val="24"/>
          <w:lang w:eastAsia="en-US"/>
        </w:rPr>
      </w:r>
    </w:p>
    <w:p>
      <w:pPr>
        <w:pStyle w:val="Normal"/>
        <w:spacing w:lineRule="auto" w:line="276" w:before="0" w:after="200"/>
        <w:ind w:left="540" w:right="278" w:hanging="0"/>
        <w:jc w:val="both"/>
        <w:rPr/>
      </w:pPr>
      <w:r>
        <w:rPr>
          <w:rFonts w:cs="Calibri" w:ascii="Calibri" w:hAnsi="Calibri"/>
          <w:b/>
          <w:sz w:val="22"/>
          <w:szCs w:val="22"/>
          <w:lang w:eastAsia="en-US"/>
        </w:rPr>
        <w:t>Progetto KatatexiLux</w:t>
      </w:r>
      <w:r>
        <w:rPr>
          <w:rFonts w:cs="Calibri" w:ascii="Calibri" w:hAnsi="Calibri"/>
          <w:sz w:val="22"/>
          <w:szCs w:val="22"/>
          <w:lang w:eastAsia="en-US"/>
        </w:rPr>
        <w:t xml:space="preserve"> è una realtà lavorativa e di ricerca che nasce nel 2003 dall'aspirazione di due studenti di architettura al termine degli studi. L'idea di base era piuttosto semplice: sfruttare le nuove tecnologie per visualizzare e verificare la qualità degli spazi architettonici non più esistenti dei più interessanti e innovativi edifici del passato, incontrati durante i loro anni di studio. L'interesse per la  comprensione estetica di questi edifici storici, associato alla convinzione che le nuove tecnologie fossero uno straordinario ed insostituibile mezzo per raggiungere questo obiettivo, condusse i due giovani architetti a lanciarsi in un'avventura, prima di studio e poi lavorativa, del tutto nuova, cercando delle strade mai battute prima nell'ambito del panorama italiano della ricerca in questo settore. </w:t>
      </w:r>
    </w:p>
    <w:p>
      <w:pPr>
        <w:pStyle w:val="Normal"/>
        <w:spacing w:lineRule="auto" w:line="276" w:before="0" w:after="200"/>
        <w:ind w:left="540" w:right="278" w:hanging="0"/>
        <w:jc w:val="both"/>
        <w:rPr/>
      </w:pPr>
      <w:r>
        <w:rPr>
          <w:rFonts w:cs="Calibri" w:ascii="Calibri" w:hAnsi="Calibri"/>
          <w:sz w:val="22"/>
          <w:szCs w:val="22"/>
          <w:lang w:eastAsia="en-US"/>
        </w:rPr>
        <w:t xml:space="preserve">Nel corso degli anni, Progetto KatatexiLux è cresciuto (pur tra le mille difficoltà legate a un paese che sembra non voler investire sulla propria cultura e sull'innovazione in grado di promuoverla), evolvendosi nel marchio attraverso cui vengono sviluppati i progetti nel settore dei beni culturali di un gruppo di lavoro eterogeneo per attitudini e professionalità, costituito da architetti, storici dell'architettura, archeologi e informatici. L'obiettivo finale continua ad essere quello di sfruttare le innovazioni che la tecnologia è continuamente in grado di offrire, non come valori fini a loro stessi, ma come mezzi fondamentali per produrre un lavoro di ricerca che aspira ad essere di alto valore scientifico ed estetico contemporaneamente, capace di generare in ultima istanza un vero e proprio atto culturale. Nel nome del gruppo sono contenute le diverse anime di questa ricerca. KatatexiLux deriva infatti dalla crasi fra due parole dal sapore antico: "katatexitèchnos" era il termine con cui, secondo Plinio, i contemporanei chiamarono in modo dispregiativo lo scultore Callimaco, l'inventore del capitello corinzio, e potrebbe tradursi come "colui che dissolve l'arte nelle minuzie"; "lux continua" era invece il principio ispiratore dell'architettura gotica, così come era stato espresso dall'abate Suger in Saint-Denis, ed indicava la volontà architettonica di portare la luce naturale dentro le cattedrali, sotto forma di grandi superfici vetrate. Con i due termini si è dunque voluto simbolicamente indicare da un lato la minuzia e il dettaglio di una ricerca scientifica il più possibile articolata e attenta, capace di sostenere in ogni momento le ipotesi ricostruttive proposte, e dall'altro la volontà di produrre immagini e visioni emotivamente coinvolgenti, in grado di trascinare e di aprirsi anche ad un pubblico di non addetti ai lavori. Nel termine "progetto" infine è contenuto l'aspetto spiccatamente sperimentale dei lavori proposti.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E l'aspetto nella sperimentazione non si gioca soltanto sulla comunque sempre difficile coabitazione tra il mondo della ricerca scientifica, con le sue rigide regole interne, e quello della ricerca estetica, che cerca in continuazione di comunicare la qualità delle ricostruzioni prodotte. La sfida del gruppo di ricerca è  anche quello di tentare di rapportarsi continuamente ai cambiamenti nelle regole della comunicazione offerte dagli strumenti del contemporaneo, e spingersi sempre un po' più in là nell'offrire ai fruitori del loro lavoro un esperienza ancora più coinvolgente ed emozionante, tenendo come punto fermo la qualità scientifica dei lavori.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Progetto KatatexiLux prende forma per la prima volta nel progetto di ricostruzione virtuale della Domus Aurea Neronis, iniziato nel 2003 ma in continuo e costante aggiornamento. </w:t>
      </w:r>
    </w:p>
    <w:p>
      <w:pPr>
        <w:pStyle w:val="Normal"/>
        <w:spacing w:lineRule="auto" w:line="276" w:before="0" w:after="200"/>
        <w:ind w:left="540" w:right="278" w:hanging="0"/>
        <w:jc w:val="both"/>
        <w:rPr/>
      </w:pPr>
      <w:r>
        <w:rPr>
          <w:rFonts w:cs="Calibri" w:ascii="Calibri" w:hAnsi="Calibri"/>
          <w:sz w:val="22"/>
          <w:szCs w:val="22"/>
          <w:lang w:eastAsia="en-US"/>
        </w:rPr>
        <w:t xml:space="preserve">Il progetto viene premiato nel 2004 a Torino per essere giunto tra i primi quattro finalisti del premio MIMOS (Movimento Italiano di Modellazione e Simulazione) per lavori afferenti alle tematiche di simulazione e di realtà virtuale. È il primo di una serie di riconoscimenti ufficiali che portano il lavoro, in breve tempo, a essere conosciuto presso un pubblico di addetti ai lavori e non solo. Nel mese di maggio 2005, parte del materiale della ricerca è acquistata dalla RAI (Radio Televisione Italiana) e viene trasmessa in programmi di divulgazione culturale. Una nuova versione degli spazi esterni della villa sarà nuovamente prodotta per la RAI nell'ottobre del 2009. </w:t>
      </w:r>
    </w:p>
    <w:p>
      <w:pPr>
        <w:pStyle w:val="Normal"/>
        <w:spacing w:lineRule="auto" w:line="276" w:before="0" w:after="200"/>
        <w:ind w:left="540" w:right="278" w:hanging="0"/>
        <w:jc w:val="both"/>
        <w:rPr/>
      </w:pPr>
      <w:r>
        <w:rPr>
          <w:rFonts w:cs="Calibri" w:ascii="Calibri" w:hAnsi="Calibri"/>
          <w:sz w:val="22"/>
          <w:szCs w:val="22"/>
          <w:lang w:eastAsia="en-US"/>
        </w:rPr>
        <w:t>Progetto KatatexiLux si occupa nel tempo di molti altri lavori fra i quali spiccano il filmato “Domus Aurea Neronis. Viaggio virtuale nella reggia di un imperatore” con le ricostruzioni virtuali del palazzo neroniano, realizzato per la Notte Bianca di Roma del 2006; il progetto multimediale interattivo “Virtual Ara Pacis”, un’ambiziosa opera omnia informatizzata relativa al monumento, voluta dalla Sovraintendenza ai Beni Culturali del Comune di Roma e attualmente residente all’interno del Museo dell’Ara Pacis in Roma e completamente rinnovato all'inizio del 2012; o ancora  il filmato “Domus Aurea 1774” commissionato dal Museo della Fondazione Roma per la mostra "Roma e l'antico. Realtà e visione nel '700" inaugurata nel novembre del 2010. Nel settembre 2008 per lo spettacolo di luci “I colori dell’Ara Pacis”, Progetto KatatexiLux studia e realizza l’intera ipotesi restituiva dei colori originali dell'ara su base filologica, proponendo per la prima volta in Italia, l'ipotesi di “ricolorazione” di un monumento classico attraverso la luce.</w:t>
      </w:r>
    </w:p>
    <w:p>
      <w:pPr>
        <w:pStyle w:val="Normal"/>
        <w:spacing w:lineRule="auto" w:line="276" w:before="0" w:after="200"/>
        <w:ind w:left="540" w:right="278" w:hanging="0"/>
        <w:jc w:val="both"/>
        <w:rPr/>
      </w:pPr>
      <w:r>
        <w:rPr>
          <w:rFonts w:cs="Calibri" w:ascii="Calibri" w:hAnsi="Calibri"/>
          <w:sz w:val="22"/>
          <w:szCs w:val="22"/>
          <w:lang w:eastAsia="en-US"/>
        </w:rPr>
        <w:t>Dal 2008 al 2010 Progetto Katatexilux incomincia ad avvicinarsi al mondo del real-time applicato ai beni culturali: l'occasione è la realizzazione, per la Sovraintendenza ai Beni Culturali del Comune di Roma, di un modello tridimensionale collegato ad un database di informazioni archeologiche relativo agli scavi del quartiere al disotto del cosiddetto “criptoportico” delle Terme di Traiano. Il risultato della ricerca è ExAnte, un software interattivo in grado di gestire tutti i dati e le informazioni di un sito archeologico ancora in fase di scavo. Il software applicato al cantiere delle Terme, viene prodotto come prototipo, in un dvd dal titolo "Il quartiere precedente alle Terme di Traiano".</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Nel 2011, dopo aver partecipato con diversi materiali alla grande esposizione su Nerone, curata da Maria Antonietta Tomei e Rossella Rea, tenutasi al Colosseo, Foro romano e Palatino in Roma, dal 12 aprile al 18 settembre, Progetto KatatexiLux è contattato dai Musei Vaticani per realizzare un'applicazione real-time residente con diverse postazioni all'interno del sito archeologico della Necropoli di Santa Rosa nella Città del Vaticano, che sarà inaugurata nel prossimo mese di dicembre.</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Si segnalano inoltre le partecipazioni ad eventi particolari, espressamente dedicati alle nuove tecnologie applicate ai beni culturali: fra questi si ricorda la mostra “Immaginare Roma antica”, prima esposizione mondiale di archeologia virtuale, tenutasi a Roma, ai Mercati di Traiano nel 2005, o la rassegna ArcheoVirtual, sezione della IX edizione della Borsa Mediterranea del Turismo Archeologico, tenutasi a Paestum (SA) nel novembre 2006.</w:t>
      </w:r>
    </w:p>
    <w:p>
      <w:pPr>
        <w:pStyle w:val="Normal"/>
        <w:spacing w:lineRule="auto" w:line="276" w:before="0" w:after="200"/>
        <w:ind w:right="278" w:hanging="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Quasi dall'inizio della sua attività, le attività di supporto didattico e di docenza, più o meno costantemente, si accompagnano al lavoro sul campo di Progetto KatatexiLux, con lezioni tenute presso master e corsi di formazione e con docenze universitarie. Il gruppo di lavoro nel corso degli anni ha ospitato più volte stage di studenti o specializzandi, offrendosi come struttura di sostegno e formazione per tesi di laurea e di master, poi discusse presso la "Sapienza" Università di Roma e l'Università di Siena. Dal 2007 inizia una collaborazione con l'Istituto per le Tecnologie Applicate ai Beni Culturali del CNR su diversi progetti, che pur se in maniera discontinua prosegue nel tempo.</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Nell’ambito delle varie attività di ricerca, dal maggio 2004 si segnala la partecipazione a numerose conferenze e convegni nazionali e internazionali, attinenti la storia dell’architettura, l’archeologia e le nuove tecnologie applicate ai beni culturali: da Roma a Torino e da Berlino a Varsavia, i colloqui si svolgono presso istituti prestigiosi come la “Sapienza” Università di Roma, la Soprintendenza Speciale per i Beni Archeologici di Roma, il Deutsches Archäologisches Institut Rom o il Muzeum Narodowe di Varsavia e per enti autorevoli come il CAA (Computer Applications and Quantitative Methods in Archaeology) o il FAI (Fondo per l’Ambiente Italiano). Negli anni, diversi articoli e contributi sono stati pubblicati negli atti dei convegni e su periodici specializzati.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La mostra mantovana "L'ordine e la luce" è la prima interamente realizzata da Progetto KatatexiLux e curata dai suoi ideatori. Il principio fondante dell'esposizione presenta alla base, ancora una volta, un'idea fortemente sperimentale: quella di utilizzare avanzati sensori di movimento, normalmente usati nel puro settore del digital enterteinment legato ai videogiochi, in un progetto di alto spessore culturale, con un potenziale immersivo di coinvolgimento sensoriale del tutto nuovo, in grado di condurre i visitatori della mostra all'interno di architetture del mondo antico oggi non più esistenti e ricostruite virtualmente attraverso l'informatica. La mostra, il cui filo conduttore sarà quello dello sviluppo dell'architettura degli interni nel mondo antico e dei suoi contatti con il rinascimento mantovano, cercherà di trattare l'architettura, e in un certo senso l'archeologia, in modo innovativo, ponendosi dalla parte del grande pubblico piuttosto che da quello dell'esperto di settore, pur senza rinunciare alla qualità dei contenuti scientifici. Ai visitatori saranno offerti quindi, oltre ad un percorso esplicativo fatto di schemi tridimensionali ed immagini ricostruttive in grandi dimensioni, cinque momenti di pausa lungo il percorso, dove, con l'aiuto di proiezioni a parete e di sensori di movimento, gli utenti potranno, attraverso il semplice movimento del corpo, muoversi all'interno degli spazi ricostruiti, avendo la sensazione di realizzare un vero e proprio "viaggio" all'interno di architetture ormai scomparse. Cinque "viaggi impossibili", dunque, nello spazio e nel tempo, tra Roma e la Grecia, tra Pericle e Traiano, senza mai muoversi in realtà dagli ambienti espositivi delle Fruttiere di Palazzo Te. </w:t>
      </w:r>
    </w:p>
    <w:p>
      <w:pPr>
        <w:pStyle w:val="Normal"/>
        <w:spacing w:lineRule="auto" w:line="276" w:before="0" w:after="200"/>
        <w:ind w:left="540" w:right="278" w:hanging="0"/>
        <w:jc w:val="both"/>
        <w:rPr/>
      </w:pPr>
      <w:r>
        <w:rPr>
          <w:rFonts w:cs="Calibri" w:ascii="Calibri" w:hAnsi="Calibri"/>
          <w:sz w:val="22"/>
          <w:szCs w:val="22"/>
          <w:lang w:eastAsia="en-US"/>
        </w:rPr>
        <w:t xml:space="preserve">Tutto ciò è reso possibile grazie ad anni di ricerche, di cui l'esposizione mantovana rappresenta una sorta di ideale coronamento. Le ricostruzioni che saranno presentate in mostra, infatti, sono il risultato di circa dieci anni di lavori, e per ciascuna ricostruzione bisogna immaginare lunghi processi di indagini e di ripensamenti, di lavoro di modellazione e di verifica delle ipotesi via via immaginate.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Il lavori di ricostruzione di Progetto KatatexiLux, contrariamente a quanto si potrebbe pensare, hanno infatti delle elaborazioni piuttosto lunghe, proprio perché fortemente basate su ricerche documentarie di livello scientifico e di tipo, potremmo dire, tradizionale: ricerca bibliografica, individuazione degli studi e dei rilievi più aggiornati e campagne fotografiche di dettaglio (spesso culminanti in autonomi rilevamenti dei materiali esistenti impostati su sistemi di tipo laser scanner o dense stereo matching), costituiscono solo la raccolta dei materiali di partenza. Da questi si inizia un lungo lavoro di modellazione tridimensionale di dettaglio, realizzato con software normalmente utilizzati per la modellazione architettonica, che costituisce la fase di verifica di tutte le ipotesi costruttive e formali  prodotte durante gli studi iniziali. A questo step segue l'operazione di texturing, per cui ai volumi tridimensionali vengono applicati i materiali, le decorazioni e le pitture (a loro volta pazientemente ricostruite sulla base spesso di ipotesi filologiche); ed infine l'inserimento delle luci, fase attraverso la quale ogni forma di illuminazione (naturale e/o artificiale) viene introdotta nel modello virtuale, riportando, come usiamo spesso dire, la luce nelle antiche architetture.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Il momento di renderizzazione del modello, costituisce la verifica finale relativa alla qualità degli spazi architettonici e alla bontà delle ricostruzioni, spesso realizzata con software usati in campo cinematografico. In questa operazione ogni elemento che entrava nella progettazione e contribuiva alla meraviglia formale degli spazi, viene coinvolto nella simulazione: dall'acqua alla luce, dalle riflessioni delle specchiature marmoree ai giochi di chiaroscuri prodotti dalle geometrie, dal fulgore degli ori a quello delle pietre preziose. </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Nel caso di questa mostra, l'ultima operazione, è consistita nell'importazione del modello così faticosamente costruito, all'interno di un software proprietario capace di gestire la ricostruzione in ambiente real-time, opportunamente implementato a partire da librerie open-source, ma ottimizzato per le esigenze di gestione dei complessi volumi delle antiche architetture. Ciò comporta tuttavia un necessario abbattimento del numero dei poligoni e una semplificazione delle geometrie, senza tuttavia declinare dalla qualità visiva del prodotto finale. L'inserimento di effetti sonori di tipo ambientale infine, contribuisce alla sensazione immersiva e coinvolgente offerta allo spettatore.</w:t>
      </w:r>
    </w:p>
    <w:p>
      <w:pPr>
        <w:pStyle w:val="Normal"/>
        <w:spacing w:lineRule="auto" w:line="276" w:before="0" w:after="200"/>
        <w:ind w:left="540" w:right="278" w:hanging="0"/>
        <w:jc w:val="both"/>
        <w:rPr>
          <w:rFonts w:ascii="Calibri" w:hAnsi="Calibri" w:cs="Calibri"/>
          <w:sz w:val="22"/>
          <w:szCs w:val="22"/>
          <w:lang w:eastAsia="en-US"/>
        </w:rPr>
      </w:pPr>
      <w:r>
        <w:rPr>
          <w:rFonts w:cs="Calibri" w:ascii="Calibri" w:hAnsi="Calibri"/>
          <w:sz w:val="22"/>
          <w:szCs w:val="22"/>
          <w:lang w:eastAsia="en-US"/>
        </w:rPr>
        <w:t xml:space="preserve">Ogni modello così prodotto, che potrebbe peraltro essere scomponibile sulla base di gradienti di attendibilità mostrando all'utente il grado di ipotesi delle singole ricostruzioni, è il risultato di un lavoro scientifico e di ricerca estetica che comporta tempo e grande fatica, dove il computer e la tecnologia sono soltanto straordinari ed insostituibili mezzi di ricerca e di divulgazione, capaci di veicolare le emozioni di un sogno antico ed altrimenti impossibile: quello di passeggiare in un mondo che non esiste su periodici specializzati.  </w:t>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sectPr>
      <w:headerReference w:type="default" r:id="rId2"/>
      <w:footerReference w:type="default" r:id="rId3"/>
      <w:type w:val="nextPage"/>
      <w:pgSz w:w="11906" w:h="16838"/>
      <w:pgMar w:left="567" w:right="567" w:gutter="567"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News Gothic MT">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283"/>
      <w:rPr/>
    </w:pPr>
    <w:r>
      <w:rPr/>
      <w:drawing>
        <wp:inline distT="0" distB="0" distL="0" distR="0">
          <wp:extent cx="6479540" cy="27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3" r="-5" b="-123"/>
                  <a:stretch>
                    <a:fillRect/>
                  </a:stretch>
                </pic:blipFill>
                <pic:spPr bwMode="auto">
                  <a:xfrm>
                    <a:off x="0" y="0"/>
                    <a:ext cx="6479540" cy="2774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04670" cy="36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98" r="-20" b="-98"/>
                  <a:stretch>
                    <a:fillRect/>
                  </a:stretch>
                </pic:blipFill>
                <pic:spPr bwMode="auto">
                  <a:xfrm>
                    <a:off x="0" y="0"/>
                    <a:ext cx="1804670"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napToGrid w:val="false"/>
      <w:jc w:val="center"/>
      <w:outlineLvl w:val="4"/>
    </w:pPr>
    <w:rPr>
      <w:rFonts w:ascii="Tahoma" w:hAnsi="Tahoma" w:eastAsia="Arial Unicode MS" w:cs="Tahoma"/>
      <w:b/>
      <w:sz w:val="28"/>
      <w:szCs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ind w:left="360" w:hanging="0"/>
      <w:jc w:val="both"/>
      <w:outlineLvl w:val="7"/>
    </w:pPr>
    <w:rPr>
      <w:b/>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Titolo7Carattere">
    <w:name w:val="Titolo 7 Carattere"/>
    <w:qFormat/>
    <w:rPr>
      <w:rFonts w:ascii="Calibri" w:hAnsi="Calibri" w:eastAsia="Times New Roman" w:cs="Times New Roman"/>
      <w:sz w:val="24"/>
      <w:szCs w:val="24"/>
    </w:rPr>
  </w:style>
  <w:style w:type="character" w:styleId="A0">
    <w:name w:val="A0"/>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sz w:val="20"/>
      <w:szCs w:val="24"/>
    </w:rPr>
  </w:style>
  <w:style w:type="paragraph" w:styleId="Formuladiapertura">
    <w:name w:val="Formula di apertura"/>
    <w:basedOn w:val="Normal"/>
    <w:next w:val="Normal"/>
    <w:qFormat/>
    <w:pPr/>
    <w:rPr>
      <w:szCs w:val="24"/>
    </w:rPr>
  </w:style>
  <w:style w:type="paragraph" w:styleId="Corpodeltesto2">
    <w:name w:val="Corpo del testo 2"/>
    <w:basedOn w:val="Normal"/>
    <w:qFormat/>
    <w:pPr/>
    <w:rPr>
      <w:rFonts w:ascii="Arial" w:hAnsi="Arial" w:cs="Arial"/>
      <w:b/>
      <w:bCs/>
    </w:rPr>
  </w:style>
  <w:style w:type="paragraph" w:styleId="TextBodyIndent">
    <w:name w:val="Body Text Indent"/>
    <w:basedOn w:val="Normal"/>
    <w:pPr>
      <w:autoSpaceDE w:val="false"/>
      <w:ind w:left="6379" w:hanging="0"/>
    </w:pPr>
    <w:rPr>
      <w:rFonts w:ascii="Arial" w:hAnsi="Arial" w:cs="Arial"/>
      <w:sz w:val="20"/>
    </w:rPr>
  </w:style>
  <w:style w:type="paragraph" w:styleId="Testonormale">
    <w:name w:val="Testo normale"/>
    <w:basedOn w:val="Normal"/>
    <w:qFormat/>
    <w:pPr/>
    <w:rPr>
      <w:rFonts w:ascii="Courier New" w:hAnsi="Courier New" w:eastAsia="Arial Unicode MS" w:cs="Courier New"/>
      <w:sz w:val="20"/>
    </w:rPr>
  </w:style>
  <w:style w:type="paragraph" w:styleId="NormaleWeb">
    <w:name w:val="Normale (Web)"/>
    <w:basedOn w:val="Normal"/>
    <w:qFormat/>
    <w:pPr>
      <w:spacing w:before="150" w:after="225"/>
    </w:pPr>
    <w:rPr>
      <w:rFonts w:ascii="Arial Unicode MS" w:hAnsi="Arial Unicode MS" w:eastAsia="Arial Unicode MS" w:cs="Arial Unicode MS"/>
      <w:szCs w:val="24"/>
    </w:rPr>
  </w:style>
  <w:style w:type="paragraph" w:styleId="Testodelblocco">
    <w:name w:val="Testo del blocco"/>
    <w:basedOn w:val="Normal"/>
    <w:qFormat/>
    <w:pPr>
      <w:ind w:left="540" w:right="638" w:hanging="0"/>
      <w:jc w:val="both"/>
    </w:pPr>
    <w:rPr>
      <w:rFonts w:ascii="Arial" w:hAnsi="Arial" w:cs="Arial"/>
      <w:b/>
      <w:bCs/>
      <w:color w:val="FF0000"/>
    </w:rPr>
  </w:style>
  <w:style w:type="paragraph" w:styleId="Testocommento">
    <w:name w:val="Testo commento"/>
    <w:basedOn w:val="Normal"/>
    <w:qFormat/>
    <w:pPr/>
    <w:rPr>
      <w:sz w:val="20"/>
    </w:rPr>
  </w:style>
  <w:style w:type="paragraph" w:styleId="Rientrocorpodeltesto2">
    <w:name w:val="Rientro corpo del testo 2"/>
    <w:basedOn w:val="Normal"/>
    <w:qFormat/>
    <w:pPr>
      <w:spacing w:lineRule="auto" w:line="360"/>
      <w:ind w:firstLine="708"/>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rFonts w:ascii="Calibri" w:hAnsi="Calibri" w:eastAsia="Calibri" w:cs="Times New Roman"/>
      <w:sz w:val="22"/>
      <w:szCs w:val="22"/>
    </w:rPr>
  </w:style>
  <w:style w:type="paragraph" w:styleId="Pa0">
    <w:name w:val="Pa0"/>
    <w:basedOn w:val="Normal"/>
    <w:next w:val="Normal"/>
    <w:qFormat/>
    <w:pPr>
      <w:autoSpaceDE w:val="false"/>
      <w:spacing w:lineRule="atLeast" w:line="241"/>
    </w:pPr>
    <w:rPr>
      <w:rFonts w:ascii="News Gothic MT;News Gothic MT" w:hAnsi="News Gothic MT;News Gothic MT" w:eastAsia="Times New Roman" w:cs="News Gothic MT;News Gothic MT"/>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14:00Z</dcterms:created>
  <dc:creator>Fachiro Strategic Design</dc:creator>
  <dc:description/>
  <dc:language>en-US</dc:language>
  <cp:lastModifiedBy>Daniela.Sogliani</cp:lastModifiedBy>
  <cp:lastPrinted>2013-08-07T15:56:00Z</cp:lastPrinted>
  <dcterms:modified xsi:type="dcterms:W3CDTF">2013-12-12T11:14:00Z</dcterms:modified>
  <cp:revision>2</cp:revision>
  <dc:subject/>
  <dc:title>Gent</dc:title>
</cp:coreProperties>
</file>