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>Il Centro Internazionale d’Arte e di Cultura di Palazzo Te, con il sostegno del Comune di Mantova e del Museo Civico di Palazzo Te, ha scelto di dar vita anche quest’anno - dopo gli esordi nel 2016 - a diversi workshop in cui la pratica artistica e il rapporto con il patrimonio storico si sono fatti occasione e teatro di percorsi formativi in senso ampio e profondo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>ll Centro di Palazzo Te è un’istituzione di ricerca, mediazione, produzione e promozione che opera al servizio della cultura. Interpretare questa missione oggi significa coniugare arte e formazione. La gestione di un’eredità culturale, e della sua memoria, non può che dipendere dalla salute e dal vigore della comunità cui è destinata. Una vitalità corroborata, e talvolta perfino garantita, dal consolidamento delle capacità di visione e di progetto, dall’intelligenza emotiva, dall’identità e dalla tensione etica che viene coltivata e sempre condivisa al suo interno. Questo significa che il patrimonio è sentito come linfa del presente, e ragione di un percorso educativo in grado di ricordare, rendere accessibili e riconoscibili quei beni comuni che mai possono rinunciare alla loro continua valorizzazione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>Il lavoro di Virgilio Sieni si pone certamente tra le fondamentali componenti di tale azione. La presenza di questo grande maestro ha offerto il privilegio a decine di cittadini di calarsi in una esperienza di movimento, di ritmo, di figurazione, di crescente consapevolezza attorno al corpo, proprio e dell’altro, e delle potenzialità in esso racchiuse, pronte a restituire un nuovo senso del reale, più vasto e armonioso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Cambria" w:ascii="Cambria" w:hAnsi="Cambria"/>
          <w:shd w:fill="FFFFFF" w:val="clear"/>
        </w:rPr>
        <w:t xml:space="preserve">Così come lo scorso anno, anche nel 2017 le settimane di lavoro preparatorio, sovente anche duro, e la performance finale, sono testimonianza della straordinaria forza di un gruppo di individui che hanno saputo prendersi cura gli uni degli altri, e dove la “meraviglia” e l’emozione estetica - che Merce Cunningham suggeriva essere ragione profonda della danza contemporanea - possono progredire in pensiero e relazione duratura tra persone, accolte dall’immensa ala della bellezza che la storia ha lasciato in dono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>Tutto questo senza sconti, affrontando anche le difficoltà e i sacrifici che una simile impresa impone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>Il cammino proposto quest’anno nello spettacolo La cittadinanza del corpo è per noi qualcosa di più, è la metafora del tenace incedere del Centro Internazionale d’Arte e di Cultura di Palazzo Te: un compito istituzionale che avanza, passo dopo passo, evento dopo evento, nel nome del bello, antico, contemporaneo, eterno.</w:t>
      </w:r>
    </w:p>
    <w:p>
      <w:pPr>
        <w:pStyle w:val="Normal"/>
        <w:ind w:left="-284" w:hanging="0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tabs>
          <w:tab w:val="clear" w:pos="708"/>
          <w:tab w:val="left" w:pos="5328" w:leader="none"/>
        </w:tabs>
        <w:spacing w:lineRule="auto" w:line="240" w:before="0" w:after="0"/>
        <w:ind w:left="-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attia Palazzi</w:t>
      </w:r>
    </w:p>
    <w:p>
      <w:pPr>
        <w:pStyle w:val="Normal"/>
        <w:tabs>
          <w:tab w:val="clear" w:pos="708"/>
          <w:tab w:val="left" w:pos="5328" w:leader="none"/>
        </w:tabs>
        <w:spacing w:lineRule="auto" w:line="240" w:before="0" w:after="0"/>
        <w:ind w:left="-284" w:hanging="0"/>
        <w:rPr>
          <w:rFonts w:ascii="Cambria" w:hAnsi="Cambria" w:cs="Cambria"/>
        </w:rPr>
      </w:pPr>
      <w:r>
        <w:rPr>
          <w:rFonts w:cs="Cambria" w:ascii="Cambria" w:hAnsi="Cambria"/>
        </w:rPr>
        <w:t>Sindaco di Mantova</w:t>
      </w:r>
    </w:p>
    <w:p>
      <w:pPr>
        <w:pStyle w:val="Normal"/>
        <w:tabs>
          <w:tab w:val="clear" w:pos="708"/>
          <w:tab w:val="left" w:pos="5328" w:leader="none"/>
        </w:tabs>
        <w:spacing w:lineRule="auto" w:line="240" w:before="0" w:after="0"/>
        <w:ind w:left="-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328" w:leader="none"/>
        </w:tabs>
        <w:spacing w:lineRule="auto" w:line="240" w:before="0" w:after="0"/>
        <w:ind w:left="-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tefano Baia Curioni</w:t>
      </w:r>
    </w:p>
    <w:p>
      <w:pPr>
        <w:pStyle w:val="Normal"/>
        <w:tabs>
          <w:tab w:val="clear" w:pos="708"/>
          <w:tab w:val="left" w:pos="5328" w:leader="none"/>
        </w:tabs>
        <w:spacing w:lineRule="auto" w:line="240" w:before="0" w:after="0"/>
        <w:ind w:left="-284" w:hanging="0"/>
        <w:rPr>
          <w:rFonts w:ascii="Cambria" w:hAnsi="Cambria" w:cs="Cambria"/>
        </w:rPr>
      </w:pPr>
      <w:r>
        <w:rPr>
          <w:rFonts w:cs="Cambria" w:ascii="Cambria" w:hAnsi="Cambria"/>
        </w:rPr>
        <w:t>Presidente Centro Internazionale d’Arte e di Cultura di Palazzo Te</w:t>
      </w:r>
    </w:p>
    <w:p>
      <w:pPr>
        <w:pStyle w:val="Normal"/>
        <w:tabs>
          <w:tab w:val="clear" w:pos="708"/>
          <w:tab w:val="left" w:pos="5328" w:leader="none"/>
        </w:tabs>
        <w:spacing w:lineRule="auto" w:line="240" w:before="0" w:after="0"/>
        <w:ind w:left="-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328" w:leader="none"/>
        </w:tabs>
        <w:spacing w:lineRule="auto" w:line="240" w:before="0" w:after="0"/>
        <w:ind w:left="-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tefano Benetti</w:t>
      </w:r>
    </w:p>
    <w:p>
      <w:pPr>
        <w:pStyle w:val="Normal"/>
        <w:tabs>
          <w:tab w:val="clear" w:pos="708"/>
          <w:tab w:val="left" w:pos="5328" w:leader="none"/>
        </w:tabs>
        <w:spacing w:lineRule="auto" w:line="240" w:before="0" w:after="0"/>
        <w:ind w:left="-284" w:hanging="0"/>
        <w:rPr>
          <w:rFonts w:ascii="Cambria" w:hAnsi="Cambria" w:cs="Cambria"/>
        </w:rPr>
      </w:pPr>
      <w:r>
        <w:rPr>
          <w:rFonts w:cs="Cambria" w:ascii="Cambria" w:hAnsi="Cambria"/>
        </w:rPr>
        <w:t>Direttore Musei Civici</w:t>
        <w:tab/>
      </w:r>
    </w:p>
    <w:p>
      <w:pPr>
        <w:pStyle w:val="Normal"/>
        <w:tabs>
          <w:tab w:val="clear" w:pos="708"/>
          <w:tab w:val="left" w:pos="5328" w:leader="none"/>
        </w:tabs>
        <w:ind w:left="-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328" w:leader="none"/>
        </w:tabs>
        <w:spacing w:before="0" w:after="200"/>
        <w:ind w:left="-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584315" cy="738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0835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58431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644640" cy="929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48296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929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47:00Z</dcterms:created>
  <dc:creator>Federica Leoni</dc:creator>
  <dc:description/>
  <cp:keywords/>
  <dc:language>en-US</dc:language>
  <cp:lastModifiedBy>Federica Leoni</cp:lastModifiedBy>
  <cp:lastPrinted>2017-07-07T17:30:00Z</cp:lastPrinted>
  <dcterms:modified xsi:type="dcterms:W3CDTF">2017-07-13T09:10:00Z</dcterms:modified>
  <cp:revision>3</cp:revision>
  <dc:subject/>
  <dc:title/>
</cp:coreProperties>
</file>