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hd w:fill="FFFFFF" w:val="clear"/>
        </w:rPr>
      </w:pPr>
      <w:r>
        <w:rPr>
          <w:rFonts w:cs="Cambria" w:ascii="Cambria" w:hAnsi="Cambria"/>
          <w:b/>
          <w:i/>
          <w:shd w:fill="FFFFFF" w:val="clea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  <w:t>VIRGILIO SIENI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 xml:space="preserve">Protagonista della scena contemporanea italiana a partire dai primi anni '80, Virgilio Sieni (Firenze, 1957) è oggi coreografo e danzatore conosciuto a livello internazionale, “tra i pochissimi capaci tramite il movimento di dar vita a composizioni che parlano ancora dell’«umano», delle sue debolezze e fragilità” (Goffredo Fofi), “le cui opere si offrono come un pensiero in forma di danza e sulla danza” (Roberto Giambrone)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Sieni si è formato alla danza classica e contemporanea ad Amsterdam, New York e Tokyo, ma il suo percorso comprende anche studi di arti visive, architettura e arti marziali. Nel 1983 ha fondato la Compagnia Parco Butterfly, che diventa Compagnia Virgilio Sieni nel 1992, con cui, fra i tanti riconoscimenti, vince tre premi UBU, nel 2000, nel 2003 e nel 2011, anno in cui ottiene anche il premio della rivista “Lo Straniero”. In qualità di coreografo ospite, ha creato balletti per i principali Enti Lirici e istituzioni teatrali italiane: Teatro alla Scala di Milano, Teatro Comunale di Firenze - Maggio Musicale Fiorentino, Teatro Massimo di Palermo, Teatro San Carlo di Napoli, Teatro dell’Opera di Roma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mbria" w:ascii="Cambria" w:hAnsi="Cambria"/>
          <w:i/>
          <w:shd w:fill="FFFFFF" w:val="clear"/>
        </w:rPr>
        <w:t>Osso</w:t>
      </w:r>
      <w:r>
        <w:rPr>
          <w:rFonts w:cs="Cambria" w:ascii="Cambria" w:hAnsi="Cambria"/>
          <w:shd w:fill="FFFFFF" w:val="clear"/>
        </w:rPr>
        <w:t xml:space="preserve">, </w:t>
      </w:r>
      <w:r>
        <w:rPr>
          <w:rFonts w:cs="Cambria" w:ascii="Cambria" w:hAnsi="Cambria"/>
          <w:i/>
          <w:shd w:fill="FFFFFF" w:val="clear"/>
        </w:rPr>
        <w:t>La natura della cose</w:t>
      </w:r>
      <w:r>
        <w:rPr>
          <w:rFonts w:cs="Cambria" w:ascii="Cambria" w:hAnsi="Cambria"/>
          <w:shd w:fill="FFFFFF" w:val="clear"/>
        </w:rPr>
        <w:t xml:space="preserve"> (tratto dal </w:t>
      </w:r>
      <w:r>
        <w:rPr>
          <w:rFonts w:cs="Cambria" w:ascii="Cambria" w:hAnsi="Cambria"/>
          <w:i/>
          <w:shd w:fill="FFFFFF" w:val="clear"/>
        </w:rPr>
        <w:t>De rerum natura</w:t>
      </w:r>
      <w:r>
        <w:rPr>
          <w:rFonts w:cs="Cambria" w:ascii="Cambria" w:hAnsi="Cambria"/>
          <w:shd w:fill="FFFFFF" w:val="clear"/>
        </w:rPr>
        <w:t xml:space="preserve"> di Lucrezio, con la collaborazione del filosofo Giorgio Agamben per la drammaturgia), </w:t>
      </w:r>
      <w:r>
        <w:rPr>
          <w:rFonts w:cs="Cambria" w:ascii="Cambria" w:hAnsi="Cambria"/>
          <w:i/>
          <w:shd w:fill="FFFFFF" w:val="clear"/>
        </w:rPr>
        <w:t>Solo Goldberg Improvisation</w:t>
      </w:r>
      <w:r>
        <w:rPr>
          <w:rFonts w:cs="Cambria" w:ascii="Cambria" w:hAnsi="Cambria"/>
          <w:shd w:fill="FFFFFF" w:val="clear"/>
        </w:rPr>
        <w:t xml:space="preserve">, </w:t>
      </w:r>
      <w:r>
        <w:rPr>
          <w:rFonts w:cs="Cambria" w:ascii="Cambria" w:hAnsi="Cambria"/>
          <w:i/>
          <w:shd w:fill="FFFFFF" w:val="clear"/>
        </w:rPr>
        <w:t>Tristi tropici</w:t>
      </w:r>
      <w:r>
        <w:rPr>
          <w:rFonts w:cs="Cambria" w:ascii="Cambria" w:hAnsi="Cambria"/>
          <w:shd w:fill="FFFFFF" w:val="clear"/>
        </w:rPr>
        <w:t xml:space="preserve"> (liberamente ispirato all’omonimo testo di Claude Lévi-Strauss) e </w:t>
      </w:r>
      <w:r>
        <w:rPr>
          <w:rFonts w:cs="Cambria" w:ascii="Cambria" w:hAnsi="Cambria"/>
          <w:i/>
          <w:shd w:fill="FFFFFF" w:val="clear"/>
        </w:rPr>
        <w:t>De anima</w:t>
      </w:r>
      <w:r>
        <w:rPr>
          <w:rFonts w:cs="Cambria" w:ascii="Cambria" w:hAnsi="Cambria"/>
          <w:shd w:fill="FFFFFF" w:val="clear"/>
        </w:rPr>
        <w:t xml:space="preserve"> (ispirato ad Aristotele) sono alcuni dei titoli più significativi della sua produzione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Per la creazione dei suoi lavori Sieni si è spesso avvalso della collaborazione di artisti visivi, musicisti e compositori di fama, come Alexander Balanescu, Ennio Morricone, Steve Lacy, Francesco Giomi/Tempo Reale, Evan Parker, Stefano Scodanibbio, Grazia Toderi, Liliana Moro, Maurizio Nannucci, Flavio Favelli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Insieme alla sua compagnia, Sieni affianca alla creazione di spettacoli un programma di ricerca, studio, diffusione del linguaggio coreografico contemporaneo articolato in progetti di residenza, produzione e formazione. Dal 2003 dirige infatti, a Firenze, Cango Cantieri Goldonetta e dal 2007 l’Accademia sull’arte del gesto, finalizzata alla trasmissione delle pratiche artistiche e alla definizione di un nuovo rapporto tra formazione e produzione, rivolto sia a professionisti che a gruppi di neofiti della danza, dall’infanzia alla terza età, fino ai non vedenti. Nel 2013 diventa direttore della Biennale di Venezia - Settore Danza e viene nominato Chevalier de l’ordres des arts et des lettres dal Ministro della Cultura francese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mbria" w:ascii="Cambria" w:hAnsi="Cambria"/>
          <w:shd w:fill="FFFFFF" w:val="clear"/>
        </w:rPr>
        <w:t xml:space="preserve">Rappresenta l’Italia sia a Marsiglia Capitale Europea della Cultura 2013, con il progetto </w:t>
      </w:r>
      <w:r>
        <w:rPr>
          <w:rFonts w:cs="Cambria" w:ascii="Cambria" w:hAnsi="Cambria"/>
          <w:i/>
          <w:shd w:fill="FFFFFF" w:val="clear"/>
        </w:rPr>
        <w:t>Arte del gesto nel Mediterraneo</w:t>
      </w:r>
      <w:r>
        <w:rPr>
          <w:rFonts w:cs="Cambria" w:ascii="Cambria" w:hAnsi="Cambria"/>
          <w:shd w:fill="FFFFFF" w:val="clear"/>
        </w:rPr>
        <w:t xml:space="preserve"> che coinvolge 160 interpreti provenienti da diversi Paesi, sia a Bruxelles nell’ambito del Semestre Italiano di Presidenza dell’Unione Europea 2014, con il progetto </w:t>
      </w:r>
      <w:r>
        <w:rPr>
          <w:rFonts w:cs="Cambria" w:ascii="Cambria" w:hAnsi="Cambria"/>
          <w:i/>
          <w:shd w:fill="FFFFFF" w:val="clear"/>
        </w:rPr>
        <w:t xml:space="preserve">Vita Nova </w:t>
      </w:r>
      <w:r>
        <w:rPr>
          <w:rFonts w:cs="Cambria" w:ascii="Cambria" w:hAnsi="Cambria"/>
          <w:shd w:fill="FFFFFF" w:val="clear"/>
        </w:rPr>
        <w:t>sull’iconografia sacra al Bozar Centre for Fine Art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584315" cy="738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0835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58431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44640" cy="929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48296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50:00Z</dcterms:created>
  <dc:creator>Federica Leoni</dc:creator>
  <dc:description/>
  <cp:keywords/>
  <dc:language>en-US</dc:language>
  <cp:lastModifiedBy>Federica Leoni</cp:lastModifiedBy>
  <cp:lastPrinted>2017-07-07T17:30:00Z</cp:lastPrinted>
  <dcterms:modified xsi:type="dcterms:W3CDTF">2017-07-13T18:14:00Z</dcterms:modified>
  <cp:revision>4</cp:revision>
  <dc:subject/>
  <dc:title/>
</cp:coreProperties>
</file>