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t>MICHELE RABBIA</w:t>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Percussionista, batterista.</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Il suono, il gesto e l'azione, come anche il silenzio, sono tratti caratterizzanti della sua musica. </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In “solo”, come in gruppo, si esprime plasmando spazi sonori in cui coniuga la tecnologia con l’originalità di materiali artigianali che lui stesso sceglie con cura.</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Suona in diversi contesti musicali: musica improvvisata, contemporanea e musica elettronica.</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Nella sua attività concertistica e discografica collabora tra gli altri con: Stefano Battaglia, Marilyn Crispell, Dominique Pifarely, Andy Sheppard, Eivind Aarset, Daniele Roccato, Louis Sclavis, Paul McCandless, Paolo Fresu, Antonello Salis, Maria Pia De Vito, Marc Ducret, Vincent Courtois, Michel Godard, Rita Marcotulli, Ingar Zach, Anja Lechner, Ciro Longobardi, Maurizio Giri, Matthew Shipp, Bruno Angelini, Michel Portal, John Taylor, Elio Martusciello, Sabina Meyer, Regis Huby, François Couturier, David Linx, Ralph Towner, Aires Tango, Javier Girotto, Sainkho Namtchylak, Jan Bang, Diederik Wissels, Tore Brunborg, Enrico Pieranunzi, Matmos, John Tchicai, Bruno Chevillon, Furio Di Castri, Michel Benita, Italian Instable Orchestra, Jean-Paul Celea, Giovanni Maier, Enzo Pietropaoli, Roberto Cecchetto, Paolo Damiani, Francesco Bearzatti, Daniele D'Agaro, Giovanni Guidi, Luciano Biondini, Rosario Giuliani, Giorgio Pacorig, Gabriele Mirabassi, Gianluca Petrella, Giancarlo Schiaffini, Salvatore Bonafede, Michael Thieke, Roberto Bellatalla e molti altri. </w:t>
      </w:r>
    </w:p>
    <w:p>
      <w:pPr>
        <w:pStyle w:val="Normal"/>
        <w:spacing w:lineRule="auto" w:line="240" w:before="0" w:after="0"/>
        <w:ind w:left="-284" w:hanging="0"/>
        <w:jc w:val="both"/>
        <w:rPr/>
      </w:pPr>
      <w:r>
        <w:rPr>
          <w:rFonts w:cs="Cambria" w:ascii="Cambria" w:hAnsi="Cambria"/>
          <w:shd w:fill="FFFFFF" w:val="clear"/>
        </w:rPr>
        <w:t xml:space="preserve">Le sue collaborazioni si estendono nella danza con Virgilio Sieni, Teri Janette Weikel, Giorgio Rossi. Compone musiche per lo show </w:t>
      </w:r>
      <w:r>
        <w:rPr>
          <w:rFonts w:cs="Cambria" w:ascii="Cambria" w:hAnsi="Cambria"/>
          <w:i/>
          <w:shd w:fill="FFFFFF" w:val="clear"/>
        </w:rPr>
        <w:t>Genova 01</w:t>
      </w:r>
      <w:r>
        <w:rPr>
          <w:rFonts w:cs="Cambria" w:ascii="Cambria" w:hAnsi="Cambria"/>
          <w:shd w:fill="FFFFFF" w:val="clear"/>
        </w:rPr>
        <w:t xml:space="preserve"> di Fausto Paravidino; per la letteratura con gli scrittori Dacia Maraini, Gabriele Frasca e Sara Ventroni; per il pittore Gabriele Amadori e l’architetto James Turrell.  </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Si è esibito nei più importanti festival europei, in Cina, India e Stati Uniti.</w:t>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58431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835" r="-2" b="-9"/>
                  <a:stretch>
                    <a:fillRect/>
                  </a:stretch>
                </pic:blipFill>
                <pic:spPr bwMode="auto">
                  <a:xfrm>
                    <a:off x="0" y="0"/>
                    <a:ext cx="6584315" cy="738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44640" cy="92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48296"/>
                  <a:stretch>
                    <a:fillRect/>
                  </a:stretch>
                </pic:blipFill>
                <pic:spPr bwMode="auto">
                  <a:xfrm>
                    <a:off x="0" y="0"/>
                    <a:ext cx="6644640" cy="929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essunaspaziatura">
    <w:name w:val="Nessuna spaziatura"/>
    <w:qFormat/>
    <w:pPr>
      <w:widowControl/>
      <w:bidi w:val="0"/>
    </w:pPr>
    <w:rPr>
      <w:rFonts w:ascii="Times New Roman" w:hAnsi="Times New Roman" w:eastAsia="MS Mincho;ＭＳ 明朝"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49:00Z</dcterms:created>
  <dc:creator>Federica Leoni</dc:creator>
  <dc:description/>
  <cp:keywords/>
  <dc:language>en-US</dc:language>
  <cp:lastModifiedBy>Federica Leoni</cp:lastModifiedBy>
  <cp:lastPrinted>2017-07-07T17:30:00Z</cp:lastPrinted>
  <dcterms:modified xsi:type="dcterms:W3CDTF">2017-07-13T18:12:00Z</dcterms:modified>
  <cp:revision>4</cp:revision>
  <dc:subject/>
  <dc:title/>
</cp:coreProperties>
</file>