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both"/>
        <w:rPr>
          <w:rFonts w:ascii="Cambria" w:hAnsi="Cambria" w:cs="Cambria"/>
          <w:b/>
          <w:b/>
          <w:shd w:fill="FFFFFF" w:val="clear"/>
        </w:rPr>
      </w:pPr>
      <w:r>
        <w:rPr>
          <w:rFonts w:cs="Cambria" w:ascii="Cambria" w:hAnsi="Cambria"/>
          <w:b/>
          <w:shd w:fill="FFFFFF" w:val="clear"/>
        </w:rPr>
      </w:r>
    </w:p>
    <w:p>
      <w:pPr>
        <w:pStyle w:val="Normal"/>
        <w:spacing w:lineRule="auto" w:line="240" w:before="0" w:after="0"/>
        <w:ind w:left="-284" w:hanging="0"/>
        <w:jc w:val="both"/>
        <w:rPr>
          <w:rFonts w:ascii="Cambria" w:hAnsi="Cambria" w:cs="Cambria"/>
          <w:b/>
          <w:b/>
          <w:shd w:fill="FFFFFF" w:val="clear"/>
        </w:rPr>
      </w:pPr>
      <w:r>
        <w:rPr>
          <w:rFonts w:cs="Cambria" w:ascii="Cambria" w:hAnsi="Cambria"/>
          <w:b/>
          <w:shd w:fill="FFFFFF" w:val="clear"/>
        </w:rPr>
        <w:t>COMPAGNIA VIRGILIO SIENI/CENTRO DI PRODUZIONE SUI LINGUAGGI DEL CORPO E DELLA DANZA</w:t>
      </w:r>
    </w:p>
    <w:p>
      <w:pPr>
        <w:pStyle w:val="Normal"/>
        <w:spacing w:lineRule="auto" w:line="240" w:before="0" w:after="0"/>
        <w:ind w:left="-284" w:hanging="0"/>
        <w:jc w:val="both"/>
        <w:rPr>
          <w:rFonts w:ascii="Cambria" w:hAnsi="Cambria" w:cs="Cambria"/>
          <w:b/>
          <w:b/>
          <w:shd w:fill="FFFFFF" w:val="clear"/>
        </w:rPr>
      </w:pPr>
      <w:r>
        <w:rPr>
          <w:rFonts w:cs="Cambria" w:ascii="Cambria" w:hAnsi="Cambria"/>
          <w:b/>
          <w:shd w:fill="FFFFFF" w:val="clear"/>
        </w:rPr>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Il Centro di produzione sui linguaggi del corpo e della danza diretto da Virgilio Sieni con sede a Cango, a Firenze, si apre a un orizzonte internazionale di ricerca ponendo il corpo, la danza e i linguaggi contemporanei dell’arte, in dialogo con le discipline umanistiche e con il territorio nei suoi aspetti architettonici e urbanistici. Proiettato verso la costruzione di una polis culturale, il Centro si articola come un corpo organico agendo tra produzione, ospitalità, residenza e trasmissione attraverso le attività della Compagnia Virgilio Sieni, dell’Accademia sull’arte del gesto e della programmazione di Cango.</w:t>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Compagnia Virgilio Sieni</w:t>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Fondata nel 1992, la Compagnia Virgilio Sieni costruisce, attraverso un percorso scandito da cicli tematici, un linguaggio coreografico segnato da una capillare indagine articolare. Un linguaggio in continua evoluzione sia sul piano compositivo che su quello del rapporto col pubblico, dove si alternano spettacoli da palcoscenico e formati inediti per spettatori itineranti in luoghi non convenzionali, dai boschi ai musei. L’esplorazione della tragedia greca, le peregrinazioni nei paesaggi della fiaba, lo scandaglio di suggestioni filosofiche lucreziane con la complicità drammaturgica di Giorgio Agamben sono solo alcune delle tappe di un itinerario che attraversa orizzonti antropologici e mitologici, in un confronto costante con la realtà del presente, alla ricerca di un perduto umanesimo.</w:t>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Accademia sull’arte del gesto</w:t>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Fondata nel 2007, l’Accademia sull’arte del gesto sviluppa un programma inedito di formazione verso la creazione fondato su un continuum di progetti che accomunano danzatori e persone di tutte le età, dall’infanzia alla terza età, fino ai non vedenti. Nella sede fiorentina di Cango e nei territori – italiani ed europei – in cui opera di volta in volta, l’Accademia sviluppa itinerari di avvicinamento e approfondimento dei linguaggi del corpo e della danza, ponendo i partecipanti in relazione con la natura e l’arte del proprio territorio attraverso la costruzione di azioni coreografiche e momenti di apprendistato alla visione, accompagnati da artisti e studiosi di ambiti disciplinari diversi.</w:t>
      </w:r>
    </w:p>
    <w:sectPr>
      <w:headerReference w:type="default" r:id="rId2"/>
      <w:footerReference w:type="default" r:id="rId3"/>
      <w:type w:val="nextPage"/>
      <w:pgSz w:w="11906" w:h="16838"/>
      <w:pgMar w:left="1134" w:right="1134" w:gutter="0" w:header="709"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584315" cy="73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0835" r="-2" b="-9"/>
                  <a:stretch>
                    <a:fillRect/>
                  </a:stretch>
                </pic:blipFill>
                <pic:spPr bwMode="auto">
                  <a:xfrm>
                    <a:off x="0" y="0"/>
                    <a:ext cx="6584315" cy="738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644640" cy="929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48296"/>
                  <a:stretch>
                    <a:fillRect/>
                  </a:stretch>
                </pic:blipFill>
                <pic:spPr bwMode="auto">
                  <a:xfrm>
                    <a:off x="0" y="0"/>
                    <a:ext cx="6644640" cy="9290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essunaspaziatura">
    <w:name w:val="Nessuna spaziatura"/>
    <w:qFormat/>
    <w:pPr>
      <w:widowControl/>
      <w:bidi w:val="0"/>
    </w:pPr>
    <w:rPr>
      <w:rFonts w:ascii="Times New Roman" w:hAnsi="Times New Roman" w:eastAsia="MS Mincho;ＭＳ 明朝" w:cs="Times New Roman"/>
      <w:color w:val="auto"/>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51:00Z</dcterms:created>
  <dc:creator>Federica Leoni</dc:creator>
  <dc:description/>
  <cp:keywords/>
  <dc:language>en-US</dc:language>
  <cp:lastModifiedBy>Federica Leoni</cp:lastModifiedBy>
  <cp:lastPrinted>2017-07-07T17:30:00Z</cp:lastPrinted>
  <dcterms:modified xsi:type="dcterms:W3CDTF">2017-07-13T09:10:00Z</dcterms:modified>
  <cp:revision>3</cp:revision>
  <dc:subject/>
  <dc:title/>
</cp:coreProperties>
</file>