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e cose sono quel che sembrano; talvolta però, regalano qualcosa in più, a seconda di come le si guarda e di come si restituisce lo sguardo in immagine.</w:t>
      </w:r>
    </w:p>
    <w:p>
      <w:pPr>
        <w:pStyle w:val="Nessunaspaziatura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ella storia dell’arte i frutti - il melograno, la mela, il limone – esprimono un alto valore simbolico, non sono casuali. Esistono come oggetti della natura e come narratori di segreti. </w:t>
      </w:r>
    </w:p>
    <w:p>
      <w:pPr>
        <w:pStyle w:val="Nessunaspaziatura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on leggo una grande discontinuità tra questa tradizione e le immagini proposte dai giovani di Mantova che hanno partecipato al workshop. I loro occhi e le loro mani hanno offerto, a partire da uno sguardo solo apparentemente inesperto, una semplicità e una naturalezza che accettano anche il rapporto con il mistero. </w:t>
      </w:r>
    </w:p>
    <w:p>
      <w:pPr>
        <w:pStyle w:val="Nessunaspaziatura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oglio esprimere la mia gratitudine al lavoro svolto dai ragazzi, al modo con cui hanno convinto i loro nonni e genitori a cucinare e presentare piatti della tradizione delle loro famiglie che include ma anche va oltre la rappresentazione stereotipata del territorio. Sono stati generosi e ci hanno raccontato come il cibo, i luoghi della sua produzione, i frutti che lo rappresentano, sono elementi viventi, parte di una esperienza che si può fare anche immagine, forma, estetica, narrazione e creatività.</w:t>
      </w:r>
    </w:p>
    <w:p>
      <w:pPr>
        <w:pStyle w:val="Nessunaspaziatura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e sia poi Palazzo Te il grande albero su cui sono cresciuti questi frutti, luogo di immenso valore storico artistico, in questa occasione declinato a spazio di accoglienza e crescita per i ragazzi, è per me un ulteriore motivo di felicità.</w:t>
      </w:r>
    </w:p>
    <w:p>
      <w:pPr>
        <w:pStyle w:val="Nessunaspaziatura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essunaspaziatura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Melina Mula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463665" cy="1246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6366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568440" cy="1379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1379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43:00Z</dcterms:created>
  <dc:creator>Federica Leoni</dc:creator>
  <dc:description/>
  <dc:language>en-US</dc:language>
  <cp:lastModifiedBy>Federica Leoni</cp:lastModifiedBy>
  <cp:lastPrinted>2017-07-07T17:30:00Z</cp:lastPrinted>
  <dcterms:modified xsi:type="dcterms:W3CDTF">2018-02-28T13:43:00Z</dcterms:modified>
  <cp:revision>2</cp:revision>
  <dc:subject/>
  <dc:title/>
</cp:coreProperties>
</file>